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893893712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261450245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2085223787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611606421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